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ye have a spelling cheque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t came with my pea se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t plainly marques four my revu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ss steaks eye kin knot se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ye strike a key and type a word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nd weight four it to sa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ather I am wrong oar writ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t shows me strait a weig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 soon as a mist ache is maid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t nose bee fore two lo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nd eye can put the error rit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ts rare lea ever wron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ye have run this pome threw 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 am shore your pleased too 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ts letter perfect awl the weig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y chequer tolled me so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900" w:right="1080" w:gutter="0" w:header="0" w:top="90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20:13:00Z</dcterms:created>
  <dc:creator>CLS</dc:creator>
  <dc:description/>
  <cp:keywords/>
  <dc:language>en-US</dc:language>
  <cp:lastModifiedBy>Kari Wimbish</cp:lastModifiedBy>
  <dcterms:modified xsi:type="dcterms:W3CDTF">2011-12-02T19:33:00Z</dcterms:modified>
  <cp:revision>5</cp:revision>
  <dc:subject/>
  <dc:title>Eye have a spelling chequer</dc:title>
</cp:coreProperties>
</file>